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5295</wp:posOffset>
            </wp:positionV>
            <wp:extent cx="459740" cy="65595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75" w:leader="none"/>
        </w:tabs>
        <w:jc w:val="both"/>
        <w:rPr>
          <w:lang w:val="sr-RS"/>
        </w:rPr>
      </w:pPr>
      <w:r>
        <w:rPr>
          <w:lang w:val="sr-Latn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e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мисија за пријем деце у целодневни борава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 предшколске установе чији 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оснивач 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3627</w:t>
      </w:r>
      <w:r>
        <w:rPr>
          <w:rFonts w:cs="Arial" w:ascii="Arial" w:hAnsi="Arial"/>
          <w:b/>
          <w:sz w:val="20"/>
          <w:szCs w:val="20"/>
          <w:lang w:val="sr-RS"/>
        </w:rPr>
        <w:t>/2</w:t>
      </w:r>
      <w:r>
        <w:rPr>
          <w:rFonts w:cs="Arial" w:ascii="Arial" w:hAnsi="Arial"/>
          <w:b/>
          <w:sz w:val="20"/>
          <w:szCs w:val="20"/>
        </w:rPr>
        <w:t xml:space="preserve">4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Дана: </w:t>
      </w:r>
      <w:r>
        <w:rPr>
          <w:rFonts w:cs="Arial" w:ascii="Arial" w:hAnsi="Arial"/>
          <w:b/>
          <w:sz w:val="20"/>
          <w:szCs w:val="20"/>
          <w:lang w:val="sr-RS"/>
        </w:rPr>
        <w:t>22.08.2024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, на основу члана 18. Пословникa о раду Комисијe за пријем деце у целодневни боравак у предшколске установе чији је оснивач град Крагујевац: </w:t>
      </w:r>
      <w:r>
        <w:rPr>
          <w:rFonts w:cs="Arial" w:ascii="Arial" w:hAnsi="Arial"/>
          <w:color w:val="000000"/>
          <w:sz w:val="22"/>
          <w:szCs w:val="22"/>
          <w:lang w:val="sr-RS"/>
        </w:rPr>
        <w:t>1272/22</w:t>
      </w:r>
      <w:r>
        <w:rPr>
          <w:rFonts w:cs="Arial" w:ascii="Arial" w:hAnsi="Arial"/>
          <w:color w:val="000000"/>
          <w:sz w:val="22"/>
          <w:szCs w:val="22"/>
        </w:rPr>
        <w:t xml:space="preserve"> од 1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</w:rPr>
        <w:t>.03.20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 вези Јединственог јавног конкурса за пријем деце на целодневни боравак у предшколске установе чији је оснивач град Крагујевац за радн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color w:val="000000"/>
          <w:sz w:val="22"/>
          <w:szCs w:val="22"/>
        </w:rPr>
        <w:t>одину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2.08.2024</w:t>
      </w:r>
      <w:r>
        <w:rPr>
          <w:rFonts w:cs="Arial" w:ascii="Arial" w:hAnsi="Arial"/>
          <w:color w:val="000000"/>
          <w:sz w:val="22"/>
          <w:szCs w:val="22"/>
        </w:rPr>
        <w:t>. године дон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е: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додатном бодовању </w:t>
      </w:r>
      <w:r>
        <w:rPr>
          <w:rFonts w:cs="Arial" w:ascii="Arial" w:hAnsi="Arial"/>
          <w:b/>
          <w:sz w:val="22"/>
          <w:szCs w:val="22"/>
          <w:lang w:val="sr-RS"/>
        </w:rPr>
        <w:t>и рангирању деце за коју је поднета допуна документа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 </w:t>
      </w:r>
      <w:r>
        <w:rPr>
          <w:rFonts w:cs="Arial" w:ascii="Arial" w:hAnsi="Arial"/>
          <w:sz w:val="22"/>
          <w:szCs w:val="22"/>
          <w:lang w:val="sr-RS"/>
        </w:rPr>
        <w:t xml:space="preserve">након разматрања Захтева за додатно бодовање поднетих закључно са даном 20.08.2024. године, извршила је на основу поднете документације које захтев чине оправданим, додатно бодовање и утврдила нови број бодова и то за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8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418"/>
        <w:gridCol w:w="1842"/>
        <w:gridCol w:w="1418"/>
        <w:gridCol w:w="1399"/>
      </w:tblGrid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езиме и име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носиоца захт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ум рође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т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ел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оводни </w:t>
            </w:r>
            <w:r>
              <w:rPr>
                <w:rFonts w:cs="Arial" w:ascii="Arial" w:hAnsi="Arial"/>
                <w:b/>
                <w:sz w:val="22"/>
                <w:szCs w:val="22"/>
              </w:rPr>
              <w:t>бр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хт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.бодова пре додатног бодовањ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.бодова након додатног бодовањ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Јевт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2.02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850/0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87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.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Ђорђев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ђ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8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99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996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илет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2.11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1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66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669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менковић Ни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.02.20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1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40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40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Јаковљевић Суз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.02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1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87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.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иров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4.05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24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24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анд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Ј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.05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.31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6.01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анд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Ј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.03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.31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6.01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имов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еф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.08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69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.89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етић Кат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.04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81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81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евановић Вла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0.06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.25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25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орадовић Алекса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8.03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40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40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мовић Алекса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.05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56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3.56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вловић Анђе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8.05.20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46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2,4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нч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в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2.03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157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3.157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им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Ј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9.11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57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2,572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17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шић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9.08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47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Лазов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.01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12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1.695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орђошк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6.11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.36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00.0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Јевт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9.05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65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00.0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рлов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1.01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659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5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Рафаил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Кат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4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31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,14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Рафаиловић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Кат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6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31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,14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Радовановић Ни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30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8,05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,51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Радовановић Ни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9.03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8,05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,51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 xml:space="preserve">Кандић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Соф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9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,06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3,06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Димитријевић Бра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16.08,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8,24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,83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Барлов Александ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13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8,20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1,87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Димитријевић Јов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30.07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1,56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,56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 xml:space="preserve">Чановић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Т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2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7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1,75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100,0000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Протулипац Ми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12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6.85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1,45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Јанковић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Алекса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18.02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1.46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.46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Јовановић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Тиј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9.03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1.59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.59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Гавриловић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Ђорђ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2.04.20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1.59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100,0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Против овог закључ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је дозвољен пригов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Овај закључак објавити на огласној табли предшколских установ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</w:rPr>
        <w:t>редседник</w:t>
      </w:r>
      <w:r>
        <w:rPr>
          <w:rFonts w:cs="Arial" w:ascii="Arial" w:hAnsi="Arial"/>
          <w:b/>
          <w:sz w:val="22"/>
          <w:szCs w:val="22"/>
          <w:lang w:val="sr-RS"/>
        </w:rPr>
        <w:t>а Комисије</w:t>
      </w:r>
    </w:p>
    <w:p>
      <w:pPr>
        <w:pStyle w:val="Normal"/>
        <w:tabs>
          <w:tab w:val="clear" w:pos="720"/>
          <w:tab w:val="left" w:pos="7515" w:leader="none"/>
        </w:tabs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Ана Цогољевић Милосављевић с.р.</w:t>
      </w:r>
    </w:p>
    <w:sectPr>
      <w:type w:val="nextPage"/>
      <w:pgSz w:w="11906" w:h="16838"/>
      <w:pgMar w:left="1417" w:right="1417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7:00Z</dcterms:created>
  <dc:creator>Korisnik</dc:creator>
  <dc:description/>
  <cp:keywords/>
  <dc:language>en-US</dc:language>
  <cp:lastModifiedBy>Ljiljana Marinkovic</cp:lastModifiedBy>
  <cp:lastPrinted>2024-08-28T12:23:00Z</cp:lastPrinted>
  <dcterms:modified xsi:type="dcterms:W3CDTF">2024-08-29T10:02:00Z</dcterms:modified>
  <cp:revision>3</cp:revision>
  <dc:subject/>
  <dc:title/>
</cp:coreProperties>
</file>